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тор ЮУрГУ</w:t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 Г.П. Вят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по внеучебной и воспитательной работе со студен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школы лидер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783"/>
        <w:gridCol w:w="1466"/>
        <w:gridCol w:w="1473"/>
      </w:tblGrid>
      <w:tr>
        <w:trPr>
          <w:trHeight w:val="41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19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.</w:t>
            </w:r>
          </w:p>
        </w:tc>
      </w:tr>
      <w:tr>
        <w:trPr>
          <w:trHeight w:val="438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лекционный курс</w:t>
            </w:r>
          </w:p>
        </w:tc>
      </w:tr>
      <w:tr>
        <w:trPr>
          <w:trHeight w:val="8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ль студенческого самоуправления в формировании личности студен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ль студенческого молодежного движения в формировании корпоративной культуры университ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а студенческого общественного движения во взаимодействии с административной структурой внеучебной и воспитательной работы ЮУрГ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структуры студенческого самоуправления на факультете. На примере профсоюзного бюро факульт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43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аимодействие структур студенческого самоуправления  студентов и аспирантов ЮУрГУ с органами государственной и муниципальной власти в сфере реализации молодежной полити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первичной профсоюзной организации  студентов и аспирантов ЮУрГУ во Всероссийском профсоюзном движении. От первички до ФНП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на тему «Организация общественного молодежного движения в университете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87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елопроизводства, документооборот студенческого общественного дви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акций и мероприятия. Требования бухгалтерского учета и налогового законодательства к составлению финансовых отчетов первичной профсоюзной организации студентов и аспирантов ЮУрГ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зированные курсы</w:t>
            </w:r>
          </w:p>
        </w:tc>
      </w:tr>
      <w:tr>
        <w:trPr>
          <w:trHeight w:val="438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ртивное студенческое движение</w:t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портивного движения. ЧММИ – ЧПИ – ЧГТУ – ЮУрГУ. Организационная структура спортивного движения в ЮУрГ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портивных мероприятий в университет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портивно-массового мероприятия на факультет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личного первен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мандного первен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бщевузовских соревн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ческое творческое движение</w:t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туденческого общественного движения в организации творчества и досуга студентов ЮУрГ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Центра творчества и досуга университета по формированию творческого актива студенческой молодеж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массовых мероприятий на факультет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ческое трудовое движение</w:t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й и сезонной занятости студенческой молодежи ЮУрГУ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строения студенческих строительных отрядов, студенческих педагогических отрядов и т.д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оборот студенческого трудового движения. Нормативно-правовые аспекты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8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ческое движение по охране правопорядка</w:t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туденческого общественного движения в обеспечении охраны общественного правопорядка в ЮУрГ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 - психологические аспекты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ые документы, регламент деятельности СООПР «Щит», а также обеспечение общественного порядка в университет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ое обеспечение студентов</w:t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формационного пространства ЮУрГ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молодежного общественного движения в формировании информационной культуры студентов университ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журналистско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8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здоровление студенческой молодежи</w:t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здоровья студентов ЮУрГ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здоровления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реализации программы оздоровления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8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ая защита студентов</w:t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социальной защиты студенческой молодежи в ЮУрГУ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ые документы и законодательные акты, регламентирование деятельности по социальной защите студенческой молодеж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реализации программы социальной поддержк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астие студентов в общероссийском общественном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и «Молодежное Единство»</w:t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туденческой молодежи в политической жизни города, района, России в цел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деятельности ООО «Молодежное Единство». Структура организаци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на тему «Формирование молодежной политики Челябинского региона с участием ООО «Молодежное Единство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е КВН в университете</w:t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ждение и развитие КВН в ЮУрГУ. Деятельность клуба КВН ЮУрГУ, организация мероприят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шутки. Основы актерского мастерств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зговой штурм». Анализ и обработка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ВР</w:t>
        <w:tab/>
        <w:tab/>
        <w:tab/>
        <w:tab/>
        <w:tab/>
        <w:tab/>
        <w:tab/>
        <w:tab/>
        <w:tab/>
        <w:t>А.В. Шмид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МУ</w:t>
        <w:tab/>
        <w:tab/>
        <w:tab/>
        <w:tab/>
        <w:tab/>
        <w:tab/>
        <w:tab/>
        <w:tab/>
        <w:tab/>
        <w:t>И.В. Сидоров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9:23:00Z</dcterms:created>
  <dc:creator>1</dc:creator>
  <dc:description/>
  <dc:language>en-US</dc:language>
  <cp:lastModifiedBy>1</cp:lastModifiedBy>
  <cp:lastPrinted>2004-09-10T14:09:00Z</cp:lastPrinted>
  <dcterms:modified xsi:type="dcterms:W3CDTF">2004-09-21T05:13:00Z</dcterms:modified>
  <cp:revision>6</cp:revision>
  <dc:subject/>
  <dc:title>Учебный план</dc:title>
</cp:coreProperties>
</file>